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1025773463"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511813865"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1754250082"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055694005"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854307700"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233569050"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