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2138499851"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29900003"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716090319"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1269185441"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1374813587"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911392126"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