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ПОНЕДЕЛЬНИК: Боже, впереди РАБОЧАЯ неделя!!!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095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ВТОРНИК: Директору всегда чего-то надо!!!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762500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СРЕДА: А на волю так хочется!!!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095625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ЧЕТВЕРГ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39102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ПЯТНИЦА: Святой день! Ура, дожили!!!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430530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color w:val="000000"/>
        </w:rPr>
      </w:pPr>
      <w:r>
        <w:rPr>
          <w:b/>
          <w:bCs/>
          <w:color w:val="000000"/>
        </w:rPr>
        <w:t xml:space="preserve">СУББОТА: Без комментариев…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98145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>
          <w:b/>
          <w:bCs/>
          <w:color w:val="000000"/>
        </w:rPr>
        <w:t xml:space="preserve">ВОСКРЕСЕНЬЕ: Без комментариев…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3914775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  <w:br/>
        <w:t xml:space="preserve">////////////////////////////////////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НЕДЕЛЬНИК: Боже, впереди РАБОЧАЯ неделя!!! 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20955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8:16:00Z</dcterms:created>
  <dc:creator>Бухгалтер</dc:creator>
  <dc:description/>
  <cp:keywords/>
  <dc:language>en-US</dc:language>
  <cp:lastModifiedBy>Бухгалтер</cp:lastModifiedBy>
  <dcterms:modified xsi:type="dcterms:W3CDTF">2005-10-19T08:17:00Z</dcterms:modified>
  <cp:revision>1</cp:revision>
  <dc:subject/>
  <dc:title>ПОНЕДЕЛЬНИК: Боже, впереди РАБОЧАЯ неделя</dc:title>
</cp:coreProperties>
</file>